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Denia Taylor</w:t>
        <w:tab/>
        <w:tab/>
        <w:tab/>
        <w:tab/>
        <w:tab/>
        <w:tab/>
        <w:tab/>
        <w:tab/>
        <w:tab/>
        <w:t>11/23/20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 xml:space="preserve">I Malcolm X, am a man of honor and integrity. I believe whol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heartily that every man in this country and world has the right to choos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whether or not to subject themselves to the risks of mental insanity, death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or injury. In America at the age of 18 every man must become enrolled in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a nation wide draft. With this draft at any moment the government can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8"/>
          <w:szCs w:val="28"/>
        </w:rPr>
        <w:t>pull our young men into the battlefield to do their dirty work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 xml:space="preserve">The constitution is a pamphlet of rights that define the justic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system of America. It clearly depicts the freedom that the people of thi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country have acquired most specifically in the first ten amendments.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The ninth of which is perhaps one of the more important of the ten. Th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freedom of the people; the freedom to practice your own religion and say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what you feel, are just some of those freedoms. The freedom to choose your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own life path is also one of those rights. It is not the right nor is it th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place of the government to make that decision for you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 xml:space="preserve">The risks and consequences associated with enlisting are great. A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many of you know war is a very common cause of death and disability.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Even if physically there is no change to the body of the soldier, mental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sicknesses can also take a toll on the soldier’s life. Post traumatic stres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disorder is an anxiety disorder that can develop after exposure to any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psychologically traumatizing event. War is just such an event. It i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unfair to force any one person to endure such a life altering disturbance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 xml:space="preserve">It is not the responsibility of the common man to fight in the war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hat “The Man” began. It was not their choice to start the war. Half of th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eastAsia="Bradley Hand ITC" w:cs="Bradley Hand ITC" w:ascii="Bradley Hand ITC" w:hAnsi="Bradley Hand ITC"/>
          <w:b/>
          <w:sz w:val="28"/>
          <w:szCs w:val="28"/>
        </w:rPr>
        <w:t xml:space="preserve"> </w:t>
      </w:r>
      <w:r>
        <w:rPr>
          <w:rFonts w:cs="Bradley Hand ITC" w:ascii="Bradley Hand ITC" w:hAnsi="Bradley Hand ITC"/>
          <w:b/>
          <w:sz w:val="28"/>
          <w:szCs w:val="28"/>
        </w:rPr>
        <w:t xml:space="preserve">men in the draft don’t know the proper reason the war began. This is not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our cross to bear. It is unfair that the man who is forced into this deal and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does not follow through should go to jail. Never in society has it been just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for one man to take the fall for the fault of another. Why is thi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ircumstance any different?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firstLine="72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In the United fee States of America a man must sign not just his </w:t>
      </w:r>
    </w:p>
    <w:p>
      <w:pPr>
        <w:pStyle w:val="Normal"/>
        <w:ind w:firstLine="72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name but also his life to the government against his own will. The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United States draft violates the rights of every single citizen of our </w:t>
      </w:r>
    </w:p>
    <w:p>
      <w:pPr>
        <w:pStyle w:val="Normal"/>
        <w:ind w:firstLine="72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great nation. This is something that has to stop. We the people </w:t>
      </w:r>
    </w:p>
    <w:p>
      <w:pPr>
        <w:pStyle w:val="Normal"/>
        <w:ind w:firstLine="72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hould have the right to choose to live or die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firstLine="72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3:00Z</dcterms:created>
  <dc:creator>Administrator</dc:creator>
  <dc:description/>
  <cp:keywords/>
  <dc:language>en-US</dc:language>
  <cp:lastModifiedBy>Administrator</cp:lastModifiedBy>
  <dcterms:modified xsi:type="dcterms:W3CDTF">2010-11-23T15:44:00Z</dcterms:modified>
  <cp:revision>3</cp:revision>
  <dc:subject/>
  <dc:title>Denia Taylor</dc:title>
</cp:coreProperties>
</file>